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w w:val="99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选题方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数字时代背景下发展纸质阅读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pacing w:val="-11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研学旅游课程质量评价指标构建与育人效能提升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推动对外文化和旅游贸易与投资提质增效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低空旅游安全有序发展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旅游景区视觉吸引力与生态韧性提升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中华文化代表性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IP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整体打造战略研究</w:t>
      </w:r>
    </w:p>
    <w:p>
      <w:pPr>
        <w:pStyle w:val="Normal"/>
        <w:spacing w:lineRule="exact" w:line="600"/>
        <w:ind w:left="0" w:firstLine="640"/>
        <w:jc w:val="both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健全文化和旅游深度融合发展体制机制的对策建议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化和旅游国家标准、行业标准实施情况及效果评估方法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化产业集群形成路径、发展模式及生态构建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旅游在促进各民族交往交流交融方面的作用机理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化和旅游市场主体信用评价指标和模型的优化和应用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化和旅游市场非现场监管能力提升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文化和旅游行业高质量数据集建设的原则与路径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化和旅游领域主流媒体系统性变革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艺赋美乡村公共文化空间效能提升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化和旅游新媒体国际传播力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化和旅游对外宣传品内容创新与传播力构建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入境旅游服务质量及竞争力提升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数字时代国家重大文艺演出创作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社会艺术水平考级管理体系与发展路径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人工智能在文化艺术和旅游领域的应用及风险防范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2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科技赋能非物质文化遗产新传播新展示新体验的机制与路径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3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旅游市场纠纷多元化解实践路径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4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全球视野下文化可信数据空间治理模式与行动方案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5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科研体制创新助力博物馆高质量发展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6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博物馆智能预约与风险防控策略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7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人工智能艺术创作中的中华文化主体性表达范式研究</w:t>
      </w:r>
    </w:p>
    <w:p>
      <w:pPr>
        <w:pStyle w:val="Normal"/>
        <w:spacing w:lineRule="exact" w:line="600"/>
        <w:ind w:left="0" w:firstLine="64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8.</w:t>
      </w:r>
      <w:r>
        <w:rPr>
          <w:rFonts w:ascii="仿宋_GB2312" w:hAnsi="仿宋_GB2312" w:cs="仿宋_GB2312" w:eastAsia="仿宋_GB2312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  <w:t>文化和旅游数据资源开发运营中的知识产权问题研究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spacing w:val="-6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23:02:00Z</dcterms:created>
  <dc:creator>Administrator</dc:creator>
  <dc:description/>
  <dc:language>en-US</dc:language>
  <cp:lastModifiedBy>Wang yan</cp:lastModifiedBy>
  <cp:lastPrinted>2024-12-05T09:05:00Z</cp:lastPrinted>
  <dcterms:modified xsi:type="dcterms:W3CDTF">2026-02-04T14:22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FC72EBE44F21FEE9D82695C07E609_43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