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系统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申报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江苏省高校基础科研项目管理系统（网址：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https://info.jse.edu.cn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以下简称“系统”）为本次申报的唯一网络平台，网络申报办法及流程管理以该系统为准，系统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内可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查看《江苏省高校基础科研项目管理系统使用手册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系统开放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（非工作时间不定时进行系统维护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系统填报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重大项目。各高校在限额范围内遴选推荐的项目申报人进行系统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。高校社科研究管理部门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以学校为单位集中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进行系统填报，项目申报人无需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填报系统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重大项目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账号注册。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期间，集中处理高校社科研究管理和项目申报人账号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系统用户信息沿用往年的数据。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起，已有账号的高校社科研究管理员和项目申报人可登录系统，确认账号是否正常（高校社科研究管理部门账号是否开通、密码是否忘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高校社科研究管理部门账号开通后，申报人才能进行账号注册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因此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请各高校社科研究管理部门在申报人注册前，确保已注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校级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管理账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项目申报人登录系统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注册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待高校社科研究管理员审核后即可登录系统，并按规定要求填写申报信息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eastAsia="仿宋_GB2312;仿宋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5270500" cy="74644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color w:val="FF0000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图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重大项目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个人申报。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期间，项目申报人在系统中在线填报基础信息表，下载《江苏高校哲学社会科学研究重大项目申请书》（论证部分）和《江苏高校哲学社会科学研究项目课题论证活页》模板撰写，将申请书（论证部分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）和活页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）上传至系统。下载《项目申报人承诺书》模板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）打印签字（建议直接添加电子签名）并以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上传至系统，确认无误后进行系统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高校推荐。</w:t>
      </w:r>
      <w:r>
        <w:rPr>
          <w:rFonts w:eastAsia="仿宋_GB2312;仿宋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sz w:val="32"/>
          <w:szCs w:val="32"/>
        </w:rPr>
        <w:t>-4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日期间，各高校对系统填报内容逐项进行审查，确保填写内容无误、活页填写符合规范（活页文字表述中不得直接或间接透露个人信息或相关背景资料，否则直接取消参评资格），再进行系统审核确认。同时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高校社科研究管理部门需在系统中提交以下电子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加盖学校公章的</w:t>
      </w:r>
      <w:r>
        <w:rPr>
          <w:rFonts w:ascii="Times New Roman" w:hAnsi="Times New Roman" w:cs="Times New Roman" w:eastAsia="仿宋_GB2312;仿宋"/>
          <w:sz w:val="32"/>
          <w:szCs w:val="32"/>
        </w:rPr>
        <w:t>《江苏高校哲学社会科学研究重大项目申报一览表》（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以系统导出为准</w:t>
      </w:r>
      <w:r>
        <w:rPr>
          <w:rFonts w:ascii="Times New Roman" w:hAnsi="Times New Roman" w:cs="Times New Roman" w:eastAsia="仿宋_GB2312;仿宋"/>
          <w:sz w:val="32"/>
          <w:szCs w:val="32"/>
        </w:rPr>
        <w:t>）扫描件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学校名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sz w:val="32"/>
          <w:szCs w:val="32"/>
        </w:rPr>
        <w:t>重大项目申报一览表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sz w:val="32"/>
          <w:szCs w:val="32"/>
        </w:rPr>
        <w:t>江苏高校哲学社会科学研究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重大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项目申报一览表》（见附件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EXCEL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学校名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重大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项目申报一览表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）加盖高校社科研究管理部门公章的《公示截图》以及公示</w:t>
      </w:r>
      <w:r>
        <w:rPr>
          <w:rFonts w:ascii="Times New Roman" w:hAnsi="Times New Roman" w:cs="Times New Roman" w:eastAsia="仿宋_GB2312;仿宋"/>
          <w:sz w:val="32"/>
          <w:szCs w:val="32"/>
        </w:rPr>
        <w:t>一览表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学校名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重大项目申报公示</w:t>
      </w:r>
      <w:r>
        <w:rPr>
          <w:rFonts w:ascii="Times New Roman" w:hAnsi="Times New Roman" w:cs="Times New Roman" w:eastAsia="仿宋_GB2312;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形式审查。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期间，省教育厅组织专家进行形式审查，各高校督促项目申报人在规定时间完成在线修改，并及时在线审核提交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逾期视为放弃申报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五、一般项目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一般项目的申报材料由各高校社科研究管理部门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以学校为单位集中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进行系统报送，项目申报人无需注册账号。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日期间，各高校社科研究管理部门需在系统中提交以下电子材料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《一般项目申请书》的电子版（均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一般项目申请书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学校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姓名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课题名称），全校整体作为一个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压缩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文件夹（文件夹命名格式：学校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申请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加盖学校公章的《</w:t>
      </w:r>
      <w:r>
        <w:rPr>
          <w:rFonts w:ascii="Times New Roman" w:hAnsi="Times New Roman" w:cs="Times New Roman" w:eastAsia="仿宋_GB2312;仿宋"/>
          <w:sz w:val="32"/>
          <w:szCs w:val="32"/>
        </w:rPr>
        <w:t>江苏高校哲学社会科学研究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申报一览表》（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见附件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学校名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申报一览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sz w:val="32"/>
          <w:szCs w:val="32"/>
        </w:rPr>
        <w:t>江苏高校哲学社会科学研究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申报一览表》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EXCEL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学校名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申报一览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加盖高校社科研究管理部门公章的《公示截图》</w:t>
      </w:r>
      <w:r>
        <w:rPr>
          <w:rFonts w:ascii="Times New Roman" w:hAnsi="Times New Roman" w:cs="Times New Roman" w:eastAsia="仿宋_GB2312;仿宋"/>
          <w:sz w:val="32"/>
          <w:szCs w:val="32"/>
        </w:rPr>
        <w:t>以及公示</w:t>
      </w:r>
      <w:r>
        <w:rPr>
          <w:rFonts w:ascii="Times New Roman" w:hAnsi="Times New Roman" w:cs="Times New Roman" w:eastAsia="仿宋_GB2312;仿宋"/>
          <w:sz w:val="32"/>
          <w:szCs w:val="32"/>
        </w:rPr>
        <w:t>一览表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学校名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申报公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加盖高校社科研究管理部门公章的《江苏高校哲学社会科学研究项目评审情况说明》（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见附件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，命名格式：学校名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项目申报评审说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六、申报系统及技术问题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人：刘鹏哲，电话：</w:t>
      </w:r>
      <w:r>
        <w:rPr>
          <w:rFonts w:eastAsia="仿宋_GB2312;仿宋" w:cs="Times New Roman" w:ascii="Times New Roman" w:hAnsi="Times New Roman"/>
          <w:sz w:val="32"/>
          <w:szCs w:val="32"/>
        </w:rPr>
        <w:t>13554137727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sz w:val="32"/>
          <w:szCs w:val="32"/>
        </w:rPr>
        <w:t>QQ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Times New Roman" w:hAnsi="Times New Roman"/>
          <w:sz w:val="32"/>
          <w:szCs w:val="32"/>
        </w:rPr>
        <w:t>475792912</w:t>
      </w:r>
      <w:r>
        <w:rPr>
          <w:rFonts w:ascii="Times New Roman" w:hAnsi="Times New Roman" w:cs="Times New Roman" w:eastAsia="仿宋_GB2312;仿宋"/>
          <w:sz w:val="32"/>
          <w:szCs w:val="32"/>
        </w:rPr>
        <w:t>，电子邮箱：</w:t>
      </w:r>
      <w:hyperlink r:id="rId3">
        <w:r>
          <w:rPr>
            <w:rStyle w:val="InternetLink"/>
            <w:rFonts w:eastAsia="仿宋_GB2312;仿宋" w:cs="Times New Roman" w:ascii="Times New Roman" w:hAnsi="Times New Roman"/>
            <w:sz w:val="32"/>
            <w:szCs w:val="32"/>
          </w:rPr>
          <w:t>liupzhe@authine.com</w:t>
        </w:r>
      </w:hyperlink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人：王亚冲，电话：</w:t>
      </w:r>
      <w:r>
        <w:rPr>
          <w:rFonts w:eastAsia="仿宋_GB2312;仿宋" w:cs="Times New Roman" w:ascii="Times New Roman" w:hAnsi="Times New Roman"/>
          <w:sz w:val="32"/>
          <w:szCs w:val="32"/>
        </w:rPr>
        <w:t>17351940085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sz w:val="32"/>
          <w:szCs w:val="32"/>
        </w:rPr>
        <w:t>QQ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Times New Roman" w:hAnsi="Times New Roman"/>
          <w:sz w:val="32"/>
          <w:szCs w:val="32"/>
        </w:rPr>
        <w:t>987262710</w:t>
      </w:r>
      <w:r>
        <w:rPr>
          <w:rFonts w:ascii="Times New Roman" w:hAnsi="Times New Roman" w:cs="Times New Roman" w:eastAsia="仿宋_GB2312;仿宋"/>
          <w:sz w:val="32"/>
          <w:szCs w:val="32"/>
        </w:rPr>
        <w:t>，电子邮箱：</w:t>
      </w:r>
      <w:r>
        <w:rPr>
          <w:rFonts w:eastAsia="仿宋_GB2312;仿宋" w:cs="Times New Roman" w:ascii="Times New Roman" w:hAnsi="Times New Roman"/>
          <w:sz w:val="32"/>
          <w:szCs w:val="32"/>
        </w:rPr>
        <w:t>wangychong@authine.com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sectPr>
      <w:footerReference w:type="default" r:id="rId4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upzhe@authine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6:55:00Z</dcterms:created>
  <dc:creator>Administrator</dc:creator>
  <dc:description/>
  <dc:language>en-US</dc:language>
  <cp:lastModifiedBy>阳省蔚</cp:lastModifiedBy>
  <cp:lastPrinted>2024-03-12T23:52:00Z</cp:lastPrinted>
  <dcterms:modified xsi:type="dcterms:W3CDTF">2024-03-15T00:11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A6C7EBE394841A20D7DDC030964B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