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江苏省社科基金后期资助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 xml:space="preserve">年江苏省社科基金后期资助项目，（成果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江苏省社科基金后期资助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本人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为本人如实填写，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成果概要（活页）中未直接或间接透露个人信息或相关背景资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11-03T00:48:43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F244433BB49139EFB8D0487AAF095</vt:lpwstr>
  </property>
  <property fmtid="{D5CDD505-2E9C-101B-9397-08002B2CF9AE}" pid="3" name="KSOProductBuildVer">
    <vt:lpwstr>2052-11.1.0.10938</vt:lpwstr>
  </property>
</Properties>
</file>