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国家档案局科技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项目内容摘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615"/>
        <w:gridCol w:w="1395"/>
        <w:gridCol w:w="200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单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担单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要研究内容、研究现状、预期成果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2:00Z</dcterms:created>
  <dc:creator>zhaishuoshuo</dc:creator>
  <dc:description/>
  <dc:language>en-US</dc:language>
  <cp:lastModifiedBy>zhaizhai</cp:lastModifiedBy>
  <dcterms:modified xsi:type="dcterms:W3CDTF">2021-02-09T05:3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