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国家档案局科技项目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度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国家档案局科技项目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，（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 xml:space="preserve">名称： </w:t>
      </w:r>
      <w:r>
        <w:rPr>
          <w:rFonts w:ascii="宋体" w:hAnsi="宋体" w:cs="宋体"/>
          <w:sz w:val="28"/>
        </w:rPr>
        <w:t xml:space="preserve">                               </w:t>
      </w:r>
      <w:r>
        <w:rPr>
          <w:rFonts w:ascii="宋体" w:hAnsi="宋体" w:cs="宋体"/>
          <w:sz w:val="28"/>
        </w:rPr>
        <w:t>），我已仔细阅读国家档案局科技项目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本人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为本人如实填写，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活页中未直接或间接透露个人信息或相关背景资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书》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不存在弄虚作假、抄袭剽窃等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3-03T07:57:18Z</dcterms:modified>
  <cp:revision>5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