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6"/>
          <w:szCs w:val="36"/>
        </w:rPr>
        <w:t>年度省高校自然科学研究项目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left="210"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省高校自然科学研究（</w:t>
      </w:r>
      <w:r>
        <w:rPr>
          <w:rFonts w:ascii="宋体" w:hAnsi="宋体" w:cs="宋体"/>
          <w:sz w:val="28"/>
          <w:lang w:val="en-US" w:eastAsia="zh-CN"/>
        </w:rPr>
        <w:t>重大</w:t>
      </w:r>
      <w:r>
        <w:rPr>
          <w:rFonts w:ascii="宋体" w:hAnsi="宋体" w:cs="宋体"/>
          <w:sz w:val="28"/>
        </w:rPr>
        <w:t>项目）项目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项目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省高校自然科学研究项目课题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提交的相关材料真实有效，没有提供虚假信息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已和相关实验室负责人沟通并确认作为项目申报依托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4-06T08:35:39Z</dcterms:modified>
  <cp:revision>5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6E9FC5E646DF8E6B047A1C003825</vt:lpwstr>
  </property>
  <property fmtid="{D5CDD505-2E9C-101B-9397-08002B2CF9AE}" pid="3" name="KSOProductBuildVer">
    <vt:lpwstr>2052-11.1.0.10356</vt:lpwstr>
  </property>
</Properties>
</file>