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6"/>
          <w:szCs w:val="36"/>
        </w:rPr>
        <w:t>年度省高校自然科学研究项目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left="210"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省高校自然科学研究（面上项目）项目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项目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度省高校自然科学研究项目课题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身份证号码、职称和学位信息均已核对无误，提交的相关材料真实有效，没有提供虚假信息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1-04-06T08:16:49Z</dcterms:modified>
  <cp:revision>5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16E9FC5E646DF8E6B047A1C003825</vt:lpwstr>
  </property>
  <property fmtid="{D5CDD505-2E9C-101B-9397-08002B2CF9AE}" pid="3" name="KSOProductBuildVer">
    <vt:lpwstr>2052-11.1.0.10356</vt:lpwstr>
  </property>
</Properties>
</file>