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江苏省教育系统党的建设研究会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教育系统党的建设研究会课题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  <w:lang w:val="en-US" w:eastAsia="zh-CN"/>
        </w:rPr>
        <w:t>重点课题、一般课题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（类别）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教育系统党的建设研究会课题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4-27T07:40:14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0463</vt:lpwstr>
  </property>
</Properties>
</file>