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教育部人文社会科学研究专项项目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 xml:space="preserve">年度教育部人文社会科学研究专项项目，（课题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教育部人文社会科学研究专项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为本人如实填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表中未出现申请者姓名、所在学校等有关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已征得对方同意。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1-29T14:18:47Z</dcterms:modified>
  <cp:revision>20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B14F0E31D496F941845FD169F02E5</vt:lpwstr>
  </property>
  <property fmtid="{D5CDD505-2E9C-101B-9397-08002B2CF9AE}" pid="3" name="KSOProductBuildVer">
    <vt:lpwstr>2052-11.1.0.11294</vt:lpwstr>
  </property>
</Properties>
</file>