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江苏省司法厅法治科研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江苏省司法厅法治科研项目，项目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江苏省司法厅法治科研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6-24T06:13:43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0578</vt:lpwstr>
  </property>
</Properties>
</file>