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0" w:name="OLE_LINK1"/>
      <w:bookmarkEnd w:id="0"/>
      <w:r>
        <w:rPr>
          <w:rFonts w:ascii="宋体" w:hAnsi="宋体" w:cs="宋体"/>
          <w:b/>
          <w:bCs/>
          <w:sz w:val="44"/>
        </w:rPr>
        <w:t>江苏省社科应用研究精品工程奖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bookmarkStart w:id="1" w:name="OLE_LINK1"/>
      <w:bookmarkEnd w:id="1"/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申报不被初筛，请一定不要敷衍对待此承诺书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江苏省社科应用研究精品工程奖，已仔细阅读申报公告、《江苏省社科应用研究精品工程奖评奖办法》中的相关内容及要求和学校科研处的有关通知。我郑重承诺如下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《申报表》所填各项内容真实，引用的事实和数据准确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申报成果不存在违反学术规范情形，不存在知识产权争议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合作成果已征得其他作者授权同意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已认真阅读并遵守《</w:t>
      </w:r>
      <w:bookmarkStart w:id="2" w:name="OLE_LINK2"/>
      <w:r>
        <w:rPr>
          <w:rFonts w:ascii="宋体" w:hAnsi="宋体" w:cs="宋体"/>
          <w:sz w:val="28"/>
        </w:rPr>
        <w:t>江苏省社科应用研究精品工程奖评奖办法</w:t>
      </w:r>
      <w:bookmarkEnd w:id="2"/>
      <w:r>
        <w:rPr>
          <w:rFonts w:ascii="宋体" w:hAnsi="宋体" w:cs="宋体"/>
          <w:sz w:val="28"/>
        </w:rPr>
        <w:t>》，自愿接受本次评奖结果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若填报内容失实或违反有关规定，愿意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6-04T01:48:43Z</dcterms:modified>
  <cp:revision>2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E31B091E4A3DA384E4BD198A36D4</vt:lpwstr>
  </property>
  <property fmtid="{D5CDD505-2E9C-101B-9397-08002B2CF9AE}" pid="3" name="KSOProductBuildVer">
    <vt:lpwstr>2052-11.1.0.10495</vt:lpwstr>
  </property>
</Properties>
</file>